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72341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 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</w:t>
      </w:r>
      <w:r>
        <w:rPr>
          <w:rFonts w:eastAsia="Arial" w:cs="Arial" w:ascii="Arial" w:hAnsi="Arial"/>
          <w:lang w:val="en-US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en-US"/>
        </w:rPr>
        <w:t xml:space="preserve">                               </w:t>
      </w: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14.12.2015  № 32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88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имович Марія Володими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Р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матій Ярослав Володими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Д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610400000: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0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:01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блянський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Павлика, Б-1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6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Когут Ярослав Дми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6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пійчак Павло Фед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25а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Михайло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уляк Микола Микола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Окружна, Ж-2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1:006:008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стернак Ольга Ром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Біласа-Данилишина, 7, гараж А-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10:007:00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ягур Дмитро Пет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М-1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7:001:01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цурак Василь Іва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7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ив № 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416" w:firstLine="708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1416" w:firstLine="708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5T16:17:00Z</cp:lastPrinted>
  <dcterms:modified xsi:type="dcterms:W3CDTF">2015-12-15T14:22:00Z</dcterms:modified>
  <cp:revision>4</cp:revision>
  <dc:subject/>
  <dc:title>УКРАЇНА     </dc:title>
</cp:coreProperties>
</file>